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F502rjE93J8xR2fPWYKm+uJKIbr8nIepuf+G3Pa1lcFPxLsfoX2Zlr2/joYCJN2Pc5mU3A
m4cAhePpi0Ob3OYc0MzRVRZeIke6rq22sjIecH/DgHaNCDt+oYMSvjeVbw28ko6DHoBeXvuz
tBZu15dJC7aaGaqfpZsbIH9H8vlprmRCiyiUsZwLXrHdbzZZ2HdGVzscCZGLLv3QiY/38WFa
FaIwsAk0ZSifbzwJiy</vt:lpwstr>
  </property>
  <property fmtid="{D5CDD505-2E9C-101B-9397-08002B2CF9AE}" pid="3" name="_2015_ms_pID_7253431">
    <vt:lpwstr>Dz1rDvXmnUehCURddPIn9X3ZFwbUF3wNOnbYFBvb4BimWOXDQPYcQl
317n2tbmaPUwoPCZf/1kzpyoqIj91gcAi7/T3b82562f4KFx7VIQHQDgbAzy3tJbzwtwGOfb
hkrvPVyvS3m0Q0iWEWREs1Aa2feQBKUAQVBhUPVNQZmUDz4RDgAXKjpwbdNTF8ftrN4DWxAO
yQXoYrq4K2ZbpY72QD1J7Q1qIOq++AXPwJih</vt:lpwstr>
  </property>
  <property fmtid="{D5CDD505-2E9C-101B-9397-08002B2CF9AE}" pid="4" name="_2015_ms_pID_7253431_00">
    <vt:lpwstr>_2015_ms_pID_7253431</vt:lpwstr>
  </property>
  <property fmtid="{D5CDD505-2E9C-101B-9397-08002B2CF9AE}" pid="5" name="_2015_ms_pID_7253432">
    <vt:lpwstr>p7z3ZjtilBKQzsrjncjYJ+GRxXGVVBD2Kf7c
DiQeqcGJveFRfqaGlrpsMJQGqGmOKCdc1NXQmMe7czn3xDAb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